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</w:rPr>
              <w:t>14EI202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</w:rPr>
              <w:t xml:space="preserve">INSTRUMENTATION </w:t>
            </w:r>
            <w:r>
              <w:rPr>
                <w:b/>
                <w:szCs w:val="24"/>
                <w:lang w:val="en-US"/>
              </w:rPr>
              <w:t>AND</w:t>
            </w:r>
            <w:r>
              <w:rPr>
                <w:b/>
                <w:szCs w:val="24"/>
              </w:rPr>
              <w:t xml:space="preserve"> CONTROL IN PAPER INDUSTR</w:t>
            </w:r>
            <w:r>
              <w:rPr>
                <w:b/>
                <w:szCs w:val="24"/>
                <w:lang w:val="en-US"/>
              </w:rPr>
              <w:t>I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66"/>
        <w:gridCol w:w="6516"/>
        <w:gridCol w:w="1260"/>
        <w:gridCol w:w="990"/>
      </w:tblGrid>
      <w:tr>
        <w:trPr>
          <w:trHeight w:val="132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dicate the raw materials for paper industr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ulping proces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paper making proces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93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chemical recovery process in paper industr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converting process in paper industr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cepts of measurements of basic weight densit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measurements of basic specific gravit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93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dentify the need for measurements of basic flow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he measurement level of liquids and solid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measurement of pressure, temperature and Moisture in paper industri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dentify the need for the measurement of p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93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call the oxidation proces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working of graphic display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advantages and disadvantages of alarm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operation of digester liquor feed pump control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working of brown stock water level contro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93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terpret the concepts of dry temperature contro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operation of white liquor flow contro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5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5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6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computer applications in pulping process contro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6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he Liquid level control and Input stock contro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6:39:00Z</dcterms:created>
  <dc:creator>Ku</dc:creator>
  <dc:description/>
  <cp:keywords/>
  <dc:language>en-US</dc:language>
  <cp:lastModifiedBy>Admin</cp:lastModifiedBy>
  <cp:lastPrinted>2018-02-03T11:15:00Z</cp:lastPrinted>
  <dcterms:modified xsi:type="dcterms:W3CDTF">2018-11-20T04:19:00Z</dcterms:modified>
  <cp:revision>10</cp:revision>
  <dc:subject/>
  <dc:title/>
</cp:coreProperties>
</file>